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Повторяем  глаголы: работать; зарабатывать-заработать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>-Решаем задан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, вежбањ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решава  задатк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, допуњавају реченице речима или синтагмама датим у загради, одговарају на задата питања.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10228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022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задатак, а затим обнавља са ученицима већ обрађене глаголе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дание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очитайте текст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от что говорят рáзные ученики́ о своём вы́боре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осле  прочитаног  текста, ученици  одговарају  на  питања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тветьте на вопросы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. Где может работать человек с дипломом экономиста, журналиста,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юриста, филолог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2. Какие профессии популярны в вашей стран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. Что нужно знать и уметь человеку, который собирается быть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врачом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сле  формулисања  одговора, наставник објашњава ученицима глаголе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sr-RS"/>
                                    </w:rPr>
                                    <w:t>рабо́тать, зараба́тывать — зарабо́тать, подраба́тывать — подрабо́тать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После објашњења, проверава да ли су ученици разумели лекциј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Како би проверио колико им је лекција јасна, заједно приступају изради по једног примера задатака. Затим ученици самостално приступају писменој изради десетог задатка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Вы хотите много зарабатывать? Много — это скольк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А много работать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Поставьте вместо точек один из глаголов, стоящих спра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1. Ма́ртин рабо́тает в суперма́ркете и хо́чет бо́льше ... . По́сле рабо́ты он ..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такси́с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 Вы ... в университе́те? Ско́лько вы ... 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 Сейча́с я ... мно́го де́нег. Ра́ньше я ве́чером  ... в пицце́р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 Где ты хо́чешь ... по́сле шко́лы? Ско́лько  ты хо́чешь ... 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. Как мо́жно ... мно́го де́нег? — Для э́того ну́жно мно́го ... 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6. Никола́й ... врачо́м, но ... ма́ло. Иногда́ он   ... массажи́ст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7. Мой сосе́д — актёр. Ка́ждый Но́вый год   он ... Де́дом Моро́з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8. Чем бо́льше челове́к ... , тем бо́льше он  хо́чет ...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рабо́т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зараба́тывать — зарабо́т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подраба́тывать — подрабо́т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писати 5 реченица, употребљавајући обрађене глагол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805.4pt;mso-wrap-distance-left:0pt;mso-wrap-distance-right:0pt;mso-wrap-distance-top:0pt;mso-wrap-distance-bottom:0pt;margin-top:-35.5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82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задатак, а затим обнавља са ученицима већ обрађене глаголе.  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адание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читайте текс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Вот что говорят рáзные ученики́ о своём вы́боре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осле  прочитаног  текста, ученици  одговарају  на  питања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Ответьте на вопросы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1. Где может работать человек с дипломом экономиста, журналиста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юриста, филолог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2. Какие профессии популярны в вашей стран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3. Что нужно знать и уметь человеку, который собирается быть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врачом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сле  формулисања  одговора, наставник објашњава ученицима глаголе</w:t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sr-RS"/>
                              </w:rPr>
                              <w:t>рабо́тать, зараба́тывать — зарабо́тать, подраба́тывать — подрабо́тать</w:t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После објашњења, проверава да ли су ученици разумели лекциј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Како би проверио колико им је лекција јасна, заједно приступају изради по једног примера задатака. Затим ученици самостално приступају писменој изради десетог задатка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Вы хотите много зарабатывать? Много — это скольк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А много работать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оставьте вместо точек один из глаголов, стоящих спра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1. Ма́ртин рабо́тает в суперма́ркете и хо́чет бо́льше ... . По́сле рабо́ты он 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такси́с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 Вы ... в университе́те? Ско́лько вы ...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 Сейча́с я ... мно́го де́нег. Ра́ньше я ве́чером  ... в пицце́р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 Где ты хо́чешь ... по́сле шко́лы? Ско́лько  ты хо́чешь ...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5. Как мо́жно ... мно́го де́нег? — Для э́того ну́жно мно́го ... 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6. Никола́й ... врачо́м, но ... ма́ло. Иногда́ он   ... массажи́ст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7. Мой сосе́д — актёр. Ка́ждый Но́вый год   он ... Де́дом Моро́з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8. Чем бо́льше челове́к ... , тем бо́льше он  хо́чет ..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або́та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зараба́тывать — зарабо́та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одраба́тывать — подрабо́та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исати 5 реченица, употребљавајући обрађене глагол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7:24:00Z</dcterms:created>
  <dc:creator>Arijana Trajkovic</dc:creator>
  <dc:description/>
  <cp:keywords/>
  <dc:language>en-US</dc:language>
  <cp:lastModifiedBy>Arijana Trajkovic</cp:lastModifiedBy>
  <dcterms:modified xsi:type="dcterms:W3CDTF">2025-10-11T17:47:00Z</dcterms:modified>
  <cp:revision>9</cp:revision>
  <dc:subject/>
  <dc:title/>
</cp:coreProperties>
</file>